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tionen zu SCHNELLLAUF-ROLLTOR Typ „EFA-SRT</w:t>
      </w:r>
      <w:r>
        <w:rPr>
          <w:rFonts w:cs="Arial" w:ascii="Arial" w:hAnsi="Arial"/>
          <w:b/>
          <w:u w:val="single"/>
          <w:vertAlign w:val="superscript"/>
        </w:rPr>
        <w:t xml:space="preserve">® </w:t>
      </w:r>
      <w:r>
        <w:rPr>
          <w:rFonts w:cs="Arial" w:ascii="Arial" w:hAnsi="Arial"/>
          <w:b/>
          <w:u w:val="single"/>
        </w:rPr>
        <w:t>CR Premium“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hangarten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 mm PVC beschichtetes Polyestergewebe entsprechend den FDA-Paragraphen 175.300, 178.2010 und 178.3740 zum Transport trockener Lebensmittel, in den Farben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blau, ähnlich RAL 5002, antistatisch, siliconfrei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range, ähnlich RAL 2008, nicht antistatisch, siliconfrei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ot, ähnlich RAL 3002, nicht antistatisch, siliconfrei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gelb, ähnlich RAL 1021, nicht antistatisch, siliconfre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chtfenster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enster aus Weich-PVC, nach FDA-Paragraphen nicht zugelassen. Durch die hohe Tordichtigkeit unterliegt dieses Fenster höherem Verschleiß. Das antistatische Verhalten des Torblatts wird durch ein PVC Fenster reduzier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lettabdeckungen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45° Schräge oder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90° vertikal bis unter abgehängte Decke (nur zwischen H+460 mm u. H+1.100 mm möglich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cherheit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Elektrische Notentriegelung über Taster an der Zarge zum Lösen der Motorbremse über USV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ax. 2 Lichtschranken in Torzarge, Radarmelder und Aktives Infrarot Sensorelement zur Vorfeldabsicherung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rlinien-Lichtgitter (Ab H &gt;= 2.000 mm)</w:t>
      </w:r>
    </w:p>
    <w:p>
      <w:pPr>
        <w:pStyle w:val="Normal"/>
        <w:ind w:left="720" w:right="169" w:hanging="0"/>
        <w:jc w:val="both"/>
        <w:rPr/>
      </w:pPr>
      <w:r>
        <w:rPr>
          <w:rFonts w:cs="Arial" w:ascii="Arial" w:hAnsi="Arial"/>
        </w:rPr>
        <w:t xml:space="preserve">Selbstüberwachendes, TÜV-geprüftes </w:t>
      </w:r>
      <w:r>
        <w:rPr>
          <w:rFonts w:cs="Arial" w:ascii="Arial" w:hAnsi="Arial"/>
          <w:b/>
        </w:rPr>
        <w:t xml:space="preserve">TORLINIEN-LICHTGITTER </w:t>
      </w:r>
      <w:r>
        <w:rPr>
          <w:rFonts w:cs="Arial" w:ascii="Arial" w:hAnsi="Arial"/>
        </w:rPr>
        <w:t>(EFA-TLG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), absolut geschützt in den Seitenzargen des Tores integriert. Das Lichtgitter wirkt in der Torschließebene und erzeugt bis zu einer Höhe von 2,5 m einen nahezu </w:t>
      </w:r>
      <w:r>
        <w:rPr>
          <w:rFonts w:cs="Arial" w:ascii="Arial" w:hAnsi="Arial"/>
          <w:u w:val="single"/>
        </w:rPr>
        <w:t>vollflächigen Infrarot-Lichtvorhang.</w:t>
      </w:r>
      <w:r>
        <w:rPr>
          <w:rFonts w:cs="Arial" w:ascii="Arial" w:hAnsi="Arial"/>
        </w:rPr>
        <w:t xml:space="preserve"> Hindernisse werden </w:t>
      </w:r>
      <w:r>
        <w:rPr>
          <w:rFonts w:cs="Arial" w:ascii="Arial" w:hAnsi="Arial"/>
          <w:u w:val="single"/>
        </w:rPr>
        <w:t>berührungslos</w:t>
      </w:r>
      <w:r>
        <w:rPr>
          <w:rFonts w:cs="Arial" w:ascii="Arial" w:hAnsi="Arial"/>
        </w:rPr>
        <w:t xml:space="preserve"> erkannt. Hierauf stoppt sofort die Schließbewegung. Somit kann der Reversierbetrieb zu einem erheblich früheren Zeitpunkt eingeleitet werden. Kontaktleiste und/oder Lichtschranke(n) entfallen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ulsgeber und Zustandsanzeigen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einraumtaugliche Drucktaster (AP oder UP), Zugschalter, Radarmelder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Berührungsloser Impulsgeber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/>
      </w:pPr>
      <w:r>
        <w:rPr>
          <w:rFonts w:cs="Arial" w:ascii="Arial" w:hAnsi="Arial"/>
        </w:rPr>
        <w:t xml:space="preserve">rot/grün LED Ampel, Reinraumausführung </w:t>
      </w:r>
    </w:p>
    <w:p>
      <w:pPr>
        <w:pStyle w:val="Nur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P Reinraumschleuse </w:t>
      </w:r>
    </w:p>
    <w:p>
      <w:pPr>
        <w:pStyle w:val="NurText"/>
        <w:jc w:val="both"/>
        <w:rPr>
          <w:rFonts w:ascii="Arial" w:hAnsi="Arial" w:cs="Arial"/>
        </w:rPr>
      </w:pPr>
      <w:r>
        <w:rPr>
          <w:rFonts w:cs="Arial" w:ascii="Arial" w:hAnsi="Arial"/>
        </w:rPr>
        <w:t>Liefern und Montieren von 2 Stück Schnelllaufrolltoren an vorbereitete Unterkonstruktion in einer Reinraumschleuse mit gegenseitiger Verriegel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1/17 Technische Änderungen vorbehalte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z w:val="28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text"/>
    <w:basedOn w:val="Normal"/>
    <w:qFormat/>
    <w:pPr>
      <w:ind w:left="227" w:right="594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01:00Z</dcterms:created>
  <dc:creator> </dc:creator>
  <dc:description/>
  <cp:keywords/>
  <dc:language>en-US</dc:language>
  <cp:lastModifiedBy>Schüler Haakon</cp:lastModifiedBy>
  <cp:lastPrinted>2016-02-11T15:03:00Z</cp:lastPrinted>
  <dcterms:modified xsi:type="dcterms:W3CDTF">2017-01-13T08:34:00Z</dcterms:modified>
  <cp:revision>14</cp:revision>
  <dc:subject/>
  <dc:title>OPTION:</dc:title>
</cp:coreProperties>
</file>