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Hermetische Vertikale Schiebeluke</w:t>
      </w:r>
      <w:r>
        <w:rPr>
          <w:rFonts w:cs="Arial" w:ascii="Arial" w:hAnsi="Arial"/>
          <w:b/>
        </w:rPr>
        <w:t>, Typ „EFA-HVS-CR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der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 xml:space="preserve">Hermetischen, vertikal verfahrenden Schiebeluke Ty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EFA-HVS-CR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</w:rPr>
        <w:t xml:space="preserve">“ </w:t>
      </w:r>
      <w:r>
        <w:rPr>
          <w:rFonts w:cs="Arial" w:ascii="Arial" w:hAnsi="Arial"/>
        </w:rPr>
        <w:t>mit Elektroantrieb für den industriellen Dauereinsatz, bevorzugt in Materialdurchreichen/Schleusen zu Reinräumen oder inertisierten Logistiksystemen mit Luftdruckdifferenzen bis zu 30 Pa bei einem max. Luftverlust von  &lt;&lt; 50 m³/h (größenabhängig) sowie als hermetischer Abschluss in Materialaufzugschächten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Die speziell gegeneinander luftdicht abgedichteten Komponenten der Toranlage bestehen im Wesentlichen aus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iner selbst tragenden Rahmen/Zargenkonstruktion, dem Torblatt sowie dem Behangkasten, sämtliche Komponenten in korrosionsbeständigem V2A Edelstahl (1.4301 IIIC), geschliffen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s Torblatt besteht aus einem Alu-Rahmen, einer Styroporfüllung und einer Verkleidung aus 0,8 mm V2A Blech. Durch 4 kugelgelagerte, kunststoffummantelte Laufrollen wird das Torblatt beim Öffnen und Schließen reibungsfrei verfahren und bei Abschluss des Schließvorgangs durch spezielle (keilförmige) Führungen hermetisch schließend gegen Aufsetzschiene, Zargen und Sturzprofil gedrück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Aufsteckgetriebebremsmotor und Frequenzumrichter über die EFAFLEX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>. Sämtliche Komponenten der Steuerung samt Folientastatur (AUF-STOPP-ZU) und Info-Display sind in einem Gehäuse aus Polycarbonat in der Größe 220 x 565 x 200 mm und der Schutzart IP 65 neben dem Tor untergebracht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FFNUNGSGESCHWINDIGKEIT:</w:t>
        <w:tab/>
        <w:tab/>
        <w:t>ca. 1,00 m/sec.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a. 0,7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nschluss bauseits an 230 V / 50-60 Hz. Absicherung 16</w:t>
      </w:r>
    </w:p>
    <w:p>
      <w:pPr>
        <w:pStyle w:val="Normal"/>
        <w:ind w:right="17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</w:t>
      </w:r>
      <w:r>
        <w:rPr>
          <w:rFonts w:cs="Arial" w:ascii="Arial" w:hAnsi="Arial"/>
          <w:b/>
        </w:rPr>
        <w:t>drahtlo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, selbst- überwachend; ebenfalls Standard ist eine in die Torzarge montierte </w:t>
      </w:r>
      <w:r>
        <w:rPr>
          <w:rFonts w:cs="Arial" w:ascii="Arial" w:hAnsi="Arial"/>
          <w:b/>
        </w:rPr>
        <w:t>Einweg-Lichtschranke</w:t>
      </w:r>
      <w:r>
        <w:rPr>
          <w:rFonts w:cs="Arial" w:ascii="Arial" w:hAnsi="Arial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</w:rPr>
        <w:t>Vorschriften gemäß DIN EN 13241-1 sind erfüllt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 (min.  B x H =  500 x 600 mm)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(max. B x H = 1.300 x 1.500 mm)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ptionen zur </w:t>
      </w:r>
      <w:r>
        <w:rPr>
          <w:rFonts w:cs="Arial" w:ascii="Arial" w:hAnsi="Arial"/>
          <w:b/>
          <w:sz w:val="22"/>
          <w:szCs w:val="22"/>
          <w:u w:val="single"/>
        </w:rPr>
        <w:t>Hermetischen Vertikalen Schiebeluke</w:t>
      </w:r>
      <w:r>
        <w:rPr>
          <w:rFonts w:cs="Arial" w:ascii="Arial" w:hAnsi="Arial"/>
          <w:b/>
          <w:sz w:val="22"/>
          <w:szCs w:val="22"/>
        </w:rPr>
        <w:t>, Typ „EFA-HVS-CR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blatt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t einem 300 x 300 mm großen Sichtfenster aus ESG Sicherheitsglas, umlaufend bündig in das Torblatt eingelassen.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Impulsgeber und Anzeigen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inraum taugliche Ausführung als UP Näherungsschalter, LED Ampel</w:t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17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00:00Z</dcterms:created>
  <dc:creator> </dc:creator>
  <dc:description/>
  <cp:keywords/>
  <dc:language>en-US</dc:language>
  <cp:lastModifiedBy>Schüler Haakon</cp:lastModifiedBy>
  <cp:lastPrinted>2008-11-13T11:28:00Z</cp:lastPrinted>
  <dcterms:modified xsi:type="dcterms:W3CDTF">2017-12-18T13:45:00Z</dcterms:modified>
  <cp:revision>7</cp:revision>
  <dc:subject/>
  <dc:title>Anfertigen, liefern sowie sach- und fachgerecht montieren von</dc:title>
</cp:coreProperties>
</file>