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schinenschutz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SPIRALTOR,</w:t>
      </w:r>
      <w:r>
        <w:rPr>
          <w:rFonts w:cs="Arial" w:ascii="Arial" w:hAnsi="Arial"/>
          <w:b/>
        </w:rPr>
        <w:t xml:space="preserve"> Typ „EFA-SS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MS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Falls eine Ausführung der Toranlage gemäß eines bestehenden Lastenheftes gewünscht wird, bitten wir um eine Zusendung der Unterlagen zur Technischen Prüfung!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____</w:t>
      </w:r>
      <w:r>
        <w:rPr>
          <w:rFonts w:cs="Arial" w:ascii="Arial" w:hAnsi="Arial"/>
          <w:b/>
          <w:bCs/>
          <w:sz w:val="20"/>
          <w:szCs w:val="20"/>
        </w:rPr>
        <w:t xml:space="preserve"> Stück Schnelllauf-Rolltor Maschinenschutz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Torausführung: </w:t>
        <w:tab/>
        <w:t xml:space="preserve">EG-Baumustergeprüftes Sicherheitsbauteil im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inne der Maschinenrichtlinie 2006/42/EG mi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nachgewiesenem Performance Level "d" für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icherheitsrelevante Funktionen nach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DIN EN ISO 13849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alleinwirkende kraftbetriebene trennend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ind w:left="415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tzeinrichtung mit Verriegelung nach DIN EN 14120:2016-05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breit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bis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Durchfahrtshöhe:</w:t>
        <w:tab/>
      </w:r>
      <w:r>
        <w:rPr>
          <w:rFonts w:cs="Arial" w:ascii="Arial" w:hAnsi="Arial"/>
          <w:b/>
          <w:color w:val="0070C0"/>
          <w:sz w:val="20"/>
          <w:szCs w:val="20"/>
        </w:rPr>
        <w:t xml:space="preserve">___________ </w:t>
      </w:r>
      <w:r>
        <w:rPr>
          <w:rFonts w:cs="Arial" w:ascii="Arial" w:hAnsi="Arial"/>
          <w:color w:val="0070C0"/>
          <w:sz w:val="16"/>
          <w:szCs w:val="16"/>
        </w:rPr>
        <w:t>(750 bis 3.000 mm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Oberfläche der Stahlteile:</w:t>
        <w:tab/>
        <w:t>sendzimir-verzink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 xml:space="preserve">Öffnungs-/Schließgeschwindigkeit: </w:t>
        <w:tab/>
        <w:t>Auf ca. 2,2 m/s; Zu ca. 0,6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Max. Torblattgeschwindigkeit: </w:t>
        <w:tab/>
        <w:t>bis zu 2,7 m/s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abhängig von der Torgröß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Max. Zyklen pro Minute:</w:t>
        <w:tab/>
        <w:t>7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rblattführung:</w:t>
        <w:tab/>
        <w:t>Rundspiral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6045</wp:posOffset>
                </wp:positionH>
                <wp:positionV relativeFrom="paragraph">
                  <wp:posOffset>16510</wp:posOffset>
                </wp:positionV>
                <wp:extent cx="91440" cy="9779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3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Anordnung Motor:</w:t>
        <w:tab/>
        <w:tab/>
        <w:t>link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4382" w:leader="none"/>
          <w:tab w:val="left" w:pos="6300" w:leader="none"/>
          <w:tab w:val="left" w:pos="7380" w:leader="none"/>
        </w:tabs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6045</wp:posOffset>
                </wp:positionH>
                <wp:positionV relativeFrom="paragraph">
                  <wp:posOffset>17780</wp:posOffset>
                </wp:positionV>
                <wp:extent cx="91440" cy="9779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35pt;margin-top:1.4pt;width:7.15pt;height:7.65pt;mso-wrap-style:none;v-text-anchor:middle">
                <v:fill o:detectmouseclick="t" type="solid" color2="black"/>
                <v:stroke color="#0070c0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>rechts, Hochfrequenzmotor mit Frequenzumform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Oberfläche der Alu-Lamellen: </w:t>
        <w:tab/>
        <w:t>eloxiert E6/EV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Steuerung: </w:t>
        <w:tab/>
        <w:t>EFA-MS Maschinenschutz (IP54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Länderkennung: </w:t>
        <w:tab/>
        <w:t>Europa, 3~/N/PE 400 Vol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größe:</w:t>
        <w:tab/>
        <w:t>380x380x12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chaltschrankabstand:</w:t>
        <w:tab/>
        <w:t>max. 3.000 mm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ndschalter unten:</w:t>
        <w:tab/>
        <w:t>Pilz (codierter Sicherheitssensor EN ISO 13849-1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Kategorie 4 PL 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icherheits-Kontaktleiste:</w:t>
        <w:tab/>
        <w:t>nach DIN EN 12445 selbstüberwachend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inweg-Lichtschranke:</w:t>
        <w:tab/>
        <w:t>Absicherung der Torschließeben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b/>
          <w:i/>
          <w:sz w:val="20"/>
          <w:szCs w:val="20"/>
        </w:rPr>
        <w:t>Leitfabrikat: EFAFLEX, Typ „EFA-SST-MS“ od. gl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4/19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7:09:00Z</dcterms:created>
  <dc:creator>may</dc:creator>
  <dc:description/>
  <cp:keywords/>
  <dc:language>en-US</dc:language>
  <cp:lastModifiedBy>Zirngibl Kevin</cp:lastModifiedBy>
  <cp:lastPrinted>2014-01-30T13:49:00Z</cp:lastPrinted>
  <dcterms:modified xsi:type="dcterms:W3CDTF">2019-11-18T09:33:00Z</dcterms:modified>
  <cp:revision>7</cp:revision>
  <dc:subject/>
  <dc:title>Bauvorhaben: LOC VW Emden</dc:title>
</cp:coreProperties>
</file>