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  <w:t>OPTIONEN für Schnelllauf-Rolltor Maschinenschutz „EFA-SRT</w:t>
      </w:r>
      <w:r>
        <w:rPr>
          <w:rFonts w:cs="Arial" w:ascii="Arial" w:hAnsi="Arial"/>
          <w:b/>
          <w:color w:val="0070C0"/>
          <w:u w:val="single"/>
          <w:vertAlign w:val="superscript"/>
        </w:rPr>
        <w:t xml:space="preserve">® </w:t>
      </w:r>
      <w:r>
        <w:rPr>
          <w:rFonts w:cs="Arial" w:ascii="Arial" w:hAnsi="Arial"/>
          <w:b/>
          <w:color w:val="0070C0"/>
          <w:u w:val="single"/>
        </w:rPr>
        <w:t>MS USD“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Z4S</w:t>
        <w:tab/>
        <w:t>1,00 ST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ulverbeschichtung </w:t>
        <w:tab/>
        <w:t>aller sichtbaren Stahlteile nach RAL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(ausgenommen Leucht- und Perlfarben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  <w:t>Behangausführungen: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i/>
          <w:i/>
          <w:color w:val="0070C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70C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ca. 1,5 mm stark,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Farben: blau oder orange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orange, schwer entflammbar B1 (S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mit / ohne Sichtfenst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ca. 2 mm stark, siliconfrei und FDA-zugelassen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  <w:t>Farben: blau, rot, orange oder gelb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mit / ohne Sichtfenst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a. 2 mm stark, antistatisch siliconfrei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ach Richtlinie FDA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arben: papyrusweiß, lichtgrau oder signalgrau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/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mit / ohne Sichtfenster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Behangausführung: </w:t>
        <w:tab/>
      </w:r>
      <w:r>
        <w:rPr>
          <w:rFonts w:cs="Arial" w:ascii="Arial" w:hAnsi="Arial"/>
          <w:b/>
          <w:sz w:val="20"/>
          <w:szCs w:val="20"/>
        </w:rPr>
        <w:t>Gewebeverstärkter Polyesterbehang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ca. 2 mm stark, antistatisch siliconfrei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urethanimprägniert, schwer entflammbar B1 (SE)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Farbe: schwarzgrau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 xml:space="preserve">mit / ohne UV-Schutzfenster </w:t>
      </w:r>
    </w:p>
    <w:p>
      <w:pPr>
        <w:pStyle w:val="Normal"/>
        <w:tabs>
          <w:tab w:val="clear" w:pos="708"/>
          <w:tab w:val="left" w:pos="798" w:leader="none"/>
          <w:tab w:val="left" w:pos="4158" w:leader="none"/>
          <w:tab w:val="left" w:pos="6300" w:leader="none"/>
          <w:tab w:val="left" w:pos="7380" w:leader="none"/>
        </w:tabs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04/19 Technische Änderungen vorbehalten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30:00Z</dcterms:created>
  <dc:creator>May Tobias</dc:creator>
  <dc:description/>
  <cp:keywords/>
  <dc:language>en-US</dc:language>
  <cp:lastModifiedBy>Böhm Wolfgang</cp:lastModifiedBy>
  <dcterms:modified xsi:type="dcterms:W3CDTF">2019-04-10T12:44:00Z</dcterms:modified>
  <cp:revision>7</cp:revision>
  <dc:subject/>
  <dc:title/>
</cp:coreProperties>
</file>