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SCHNELLLAUF-ROLLTOR</w:t>
      </w:r>
      <w:r>
        <w:rPr>
          <w:rFonts w:cs="Arial" w:ascii="Arial" w:hAnsi="Arial"/>
          <w:b/>
        </w:rPr>
        <w:t>, Typ „EFA-SR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-ECO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ung, Lieferung und Montage von: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chnelllauf-Rolltor Typ „EFA-SRT</w:t>
      </w:r>
      <w:r>
        <w:rPr>
          <w:rFonts w:cs="Arial" w:ascii="Arial" w:hAnsi="Arial"/>
          <w:b/>
          <w:sz w:val="22"/>
          <w:szCs w:val="22"/>
          <w:vertAlign w:val="superscript"/>
        </w:rPr>
        <w:t>®</w:t>
      </w:r>
      <w:r>
        <w:rPr>
          <w:rFonts w:cs="Arial" w:ascii="Arial" w:hAnsi="Arial"/>
        </w:rPr>
        <w:t>-ECO“, mit elektro-mechanischem Hochleistungs-Torantrieb für den nicht windbelasteten Inneneinsatz.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>Der Gewichtsausgleich erfolgt durch wartungs- und verschleißfreie Gegengewichte, die in den beiden Seitenzargen integriert sind. Der wesentliche Vorteil dieser Konstruktion besteht darin, dass z.B. im Falle eines Stromausfalles ein schnelles und einfaches (Not-) Öffnen des Tores jederzeit möglich ist. Hierzu wird lediglich das serienmäßige Zugseil betätigt. Dadurch wird die Bremse gelöst und das Tor öffnet sich selbsttätig. Konstruktionen mit Torsionsfedern sind nicht zulässig; Standard-Torblatt aus 2 mm starkem PVC, volltransparent, seitlich geführt und auf horizontal gelagerte Welle gewickelt; PVC-Torblätter generell mit vertikalen Warnstreifen Zusätzlich sind die seitlichen Behangführungen mit speziellen Windsicherungsknöpfen auszubilden. Stahlzargen-Konstruktion serienmäßig sendzimir-verzinkt.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Der </w:t>
      </w:r>
      <w:r>
        <w:rPr>
          <w:rFonts w:cs="Arial" w:ascii="Arial" w:hAnsi="Arial"/>
          <w:b/>
        </w:rPr>
        <w:t>TORANTRIEB</w:t>
      </w:r>
      <w:r>
        <w:rPr>
          <w:rFonts w:cs="Arial" w:ascii="Arial" w:hAnsi="Arial"/>
        </w:rPr>
        <w:t xml:space="preserve"> erfolgt mittels Getriebebremsmotor, der als Hochfrequenzmotor auszubilden ist. Die Torpositionen werden permanent mittels verschleißfreien, induktiven Näherungsschaltern erfasst, wobei die Endlagen elektronisch ermittelt werden. Elektromechanische Endschalter sind hierzu nicht zulässig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ÖFFNUNG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1,5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x. TORBLATTGESCHWINDIGKEIT:</w:t>
        <w:tab/>
        <w:t>bis ca. 2,0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</w:rPr>
        <w:tab/>
        <w:t>(abhängig von der Torgröß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SCHLIES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0,75 m/sec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</w:rPr>
        <w:t>MICROPROZESSOR-STEUERUNG</w:t>
      </w:r>
      <w:r>
        <w:rPr>
          <w:rFonts w:cs="Arial" w:ascii="Arial" w:hAnsi="Arial"/>
        </w:rPr>
        <w:t xml:space="preserve"> wird zusammen mit dem integrierten Frequenzumformer in einem separaten Kunststoff-Schaltschrank, Schutzart IP 65, eingebaut. Anschluss an Strom 230V/ 50 Hz bauseits.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Zum Lieferumfang gehört eine elektrische </w:t>
      </w:r>
      <w:r>
        <w:rPr>
          <w:rFonts w:cs="Arial" w:ascii="Arial" w:hAnsi="Arial"/>
          <w:b/>
        </w:rPr>
        <w:t>Sicherheits-Kontaktleiste</w:t>
      </w:r>
      <w:r>
        <w:rPr>
          <w:rFonts w:cs="Arial" w:ascii="Arial" w:hAnsi="Arial"/>
        </w:rPr>
        <w:t xml:space="preserve"> nach DIN EN12453 selbstüberwachend: Das Zuleitungskabel muss geschützt in einer Energiekette innerhalb der Torzarge geführt werden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rschriften gemäß DIN EN 13241-1 sind erfüllt;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ür lichte Durchfahrtsöffnung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eite = ............... mm  x  Höhe = ............... m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stellernachweis:</w:t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w.efaflex.co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2/16 Technische Änderungen vorbehalten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86" w:right="17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09:00Z</dcterms:created>
  <dc:creator> </dc:creator>
  <dc:description/>
  <cp:keywords/>
  <dc:language>en-US</dc:language>
  <cp:lastModifiedBy>Hennrich Peter</cp:lastModifiedBy>
  <cp:lastPrinted>2008-11-05T09:32:00Z</cp:lastPrinted>
  <dcterms:modified xsi:type="dcterms:W3CDTF">2017-01-10T10:47:00Z</dcterms:modified>
  <cp:revision>5</cp:revision>
  <dc:subject/>
  <dc:title>Anfertigen, liefern sowie sach- und fachgerecht montieren von</dc:title>
</cp:coreProperties>
</file>