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u w:val="single"/>
        </w:rPr>
        <w:t>OPTIONEN für Schnelllauf-Spiraltor „EFA-SS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LAS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chgeschwindigkeit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ÖFFNUNGSGESCHWINDIGKEIT:</w:t>
        <w:tab/>
        <w:t>bis ca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. TORBLATTGESCHWINDIGKEIT:</w:t>
        <w:tab/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bhängig von der Hubhöh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LIESSGESCHWINDIGKEIT:</w:t>
        <w:tab/>
        <w:t>bis ca. 0,75 m/sec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 der Stahlteil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    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sendschalter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frage der unteren Torblattendlage über Sicherheits-Endschalter Kat.iV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alkörperverblendung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s verzinktem Stahlblech für: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ten und vorne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n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16 Technische Änderungen vorbehalt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18:00Z</dcterms:created>
  <dc:creator> </dc:creator>
  <dc:description/>
  <cp:keywords/>
  <dc:language>en-US</dc:language>
  <cp:lastModifiedBy>Schüler Haakon</cp:lastModifiedBy>
  <cp:lastPrinted>2008-11-04T17:02:00Z</cp:lastPrinted>
  <dcterms:modified xsi:type="dcterms:W3CDTF">2016-03-02T08:43:00Z</dcterms:modified>
  <cp:revision>5</cp:revision>
  <dc:subject/>
  <dc:title>OPTION:</dc:title>
</cp:coreProperties>
</file>