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the HIGH-SPEED TURBO DOOR, type “EFA-STT® CR”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face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5"/>
        </w:numPr>
        <w:ind w:left="720" w:right="169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of all galvanised steel parts in a colour according to RAL __________ (pearl, luminous and metallic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numPr>
          <w:ilvl w:val="0"/>
          <w:numId w:val="5"/>
        </w:numPr>
        <w:ind w:left="720" w:right="169" w:hanging="360"/>
        <w:jc w:val="both"/>
        <w:rPr/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of the aluminium posts in a colour according to RAL _______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If steel parts as well as aluminium parts are be coated in the same RAL colour, minor </w:t>
        <w:tab/>
        <w:t xml:space="preserve">deviations in colour may occur which cannot be fully avoided due to the different surface </w:t>
        <w:tab/>
        <w:t xml:space="preserve">structures. The supplier, however, will make the best possible efforts to keep deviations in </w:t>
        <w:tab/>
        <w:t>colour as small as possible through influencing the degree of gloss.</w:t>
      </w:r>
    </w:p>
    <w:p>
      <w:pPr>
        <w:pStyle w:val="Normal"/>
        <w:numPr>
          <w:ilvl w:val="0"/>
          <w:numId w:val="3"/>
        </w:numPr>
        <w:ind w:left="720" w:right="169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tainless steel version (V2A) of all visible steel parts, visible surface polished, coarseness 220, incl. switch board made of V2A, incl. guide rollers with V2A bearings, e.g. for wet operations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Door leaf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ind w:left="720" w:right="312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rcharge for door leaf filling of single-walled, non-transparent plastic (colour: aluminium-grey)</w:t>
      </w:r>
    </w:p>
    <w:p>
      <w:pPr>
        <w:pStyle w:val="Normal"/>
        <w:numPr>
          <w:ilvl w:val="0"/>
          <w:numId w:val="3"/>
        </w:numPr>
        <w:ind w:left="720" w:right="311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rcharge for door leaf filling of single-walled, transparent and impact resistant polycarbonate. </w:t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afety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4"/>
        </w:numPr>
        <w:ind w:left="720" w:right="311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s alternative to the photo cell and contact bar our TÜV approved light-line grid (EFA-TLG</w:t>
      </w:r>
      <w:r>
        <w:rPr>
          <w:rFonts w:cs="Arial" w:ascii="Arial" w:hAnsi="Arial"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>) can be used. It is installed in a fully protected way in the closing line and its infrared beams generate a very dense light curtain up to 2.5m. Obstacles are detected without contact and the automatic closing movement immediately stop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x. 2 photo cells in door frame, radars and active infrared sensor element for safety</w:t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urText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tivator and displays:</w:t>
      </w:r>
    </w:p>
    <w:p>
      <w:pPr>
        <w:pStyle w:val="NurText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urText"/>
        <w:numPr>
          <w:ilvl w:val="0"/>
          <w:numId w:val="1"/>
        </w:numPr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ean room-compatible pressure switch (AP or UP), pull switch, radars</w:t>
      </w:r>
    </w:p>
    <w:p>
      <w:pPr>
        <w:pStyle w:val="NurText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n-GB"/>
        </w:rPr>
        <w:t>contact-less proximity switch</w:t>
      </w:r>
      <w:r>
        <w:rPr>
          <w:rFonts w:cs="Arial" w:ascii="Arial" w:hAnsi="Arial"/>
        </w:rPr>
        <w:t xml:space="preserve">  </w:t>
      </w:r>
    </w:p>
    <w:p>
      <w:pPr>
        <w:pStyle w:val="NurText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n-GB"/>
        </w:rPr>
        <w:t xml:space="preserve">red/green LED traffic light, clean room version </w:t>
      </w:r>
    </w:p>
    <w:p>
      <w:pPr>
        <w:pStyle w:val="NurText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urText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GMP clean room air lock </w:t>
      </w:r>
    </w:p>
    <w:p>
      <w:pPr>
        <w:pStyle w:val="Textkrper2"/>
        <w:jc w:val="center"/>
        <w:rPr>
          <w:rFonts w:ascii="Arial" w:hAnsi="Arial"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</w:r>
    </w:p>
    <w:p>
      <w:pPr>
        <w:pStyle w:val="NurText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elivery and assembly of 2 high-speed roll-up doors to the prepared substructure in a clean room air lock with interlocking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b/>
      <w:bCs/>
      <w:sz w:val="28"/>
      <w:szCs w:val="28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20:00Z</dcterms:created>
  <dc:creator> </dc:creator>
  <dc:description/>
  <cp:keywords/>
  <dc:language>en-US</dc:language>
  <cp:lastModifiedBy>Knogler Nicole</cp:lastModifiedBy>
  <dcterms:modified xsi:type="dcterms:W3CDTF">2017-12-19T13:05:00Z</dcterms:modified>
  <cp:revision>6</cp:revision>
  <dc:subject/>
  <dc:title>OPTION:</dc:title>
</cp:coreProperties>
</file>