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-SPEED ROLL-UP DOOR</w:t>
      </w:r>
      <w:r>
        <w:rPr>
          <w:rFonts w:cs="Arial" w:ascii="Arial" w:hAnsi="Arial"/>
          <w:b/>
          <w:bCs/>
          <w:lang w:val="en-GB"/>
        </w:rPr>
        <w:t>, type “EFA-SRT®-MTL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High-speed roll-up door, type „EFA-SRT®-MTL“, with electro-mechanical high-performance drive unit for inside use without wind load as </w:t>
      </w:r>
      <w:r>
        <w:rPr>
          <w:rFonts w:cs="Arial" w:ascii="Arial" w:hAnsi="Arial"/>
          <w:b/>
          <w:u w:val="single"/>
          <w:lang w:val="en-GB"/>
        </w:rPr>
        <w:t>“access prevention”</w:t>
      </w:r>
      <w:r>
        <w:rPr>
          <w:rFonts w:cs="Arial" w:ascii="Arial" w:hAnsi="Arial"/>
          <w:lang w:val="en-GB"/>
        </w:rPr>
        <w:t xml:space="preserve"> in materials logistics </w:t>
      </w:r>
      <w:r>
        <w:rPr>
          <w:rFonts w:cs="Arial" w:ascii="Arial" w:hAnsi="Arial"/>
          <w:b/>
          <w:u w:val="single"/>
          <w:lang w:val="en-GB"/>
        </w:rPr>
        <w:t>without personal traffic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main advantage of this low-maintenance door construction consists of the very slim aluminium frames (anodized (E6-EV1) with clinging door blade guides. Standard door curtain made of 2mm thick PVC, fully transparent, laterally guided and rolled onto horizontally placed shaft; PVC curtains generally come with vertical warning stripes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high-frequency motor as direct drive. The positions of the door are permanently detected by means of non-wearing, inductive proximity switches, with the limits being determined electronically. Electro-mechanical limit switches are not permissible her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5 m/s</w:t>
      </w: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6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(depending on door size)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65 with CEE plug. Connection to 230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lang w:val="en-GB"/>
        </w:rPr>
        <w:t xml:space="preserve">The scope of delivery includes a bottom section for curtain tensioning made of galvanized steel with sealing lip. </w:t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3:00Z</dcterms:created>
  <dc:creator>Müller Claus</dc:creator>
  <dc:description/>
  <cp:keywords/>
  <dc:language>en-US</dc:language>
  <cp:lastModifiedBy>Knogler Nicole</cp:lastModifiedBy>
  <cp:lastPrinted>2008-11-05T09:32:00Z</cp:lastPrinted>
  <dcterms:modified xsi:type="dcterms:W3CDTF">2017-12-19T13:00:00Z</dcterms:modified>
  <cp:revision>5</cp:revision>
  <dc:subject/>
  <dc:title>Anfertigen, liefern sowie sach- und fachgerecht montieren von</dc:title>
</cp:coreProperties>
</file>