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CHNELLLAUF-FALTTOR</w:t>
      </w:r>
      <w:r>
        <w:rPr>
          <w:rFonts w:cs="Arial" w:ascii="Arial" w:hAnsi="Arial"/>
          <w:b/>
        </w:rPr>
        <w:t>, Typ „EFA-SF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“ (2-flügelig)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nelllauf-Falttor Typ „EFA-SFT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“, 2-flügelig, </w:t>
      </w:r>
      <w:r>
        <w:rPr>
          <w:rFonts w:cs="Arial" w:ascii="Arial" w:hAnsi="Arial"/>
          <w:b/>
        </w:rPr>
        <w:t>mit elektro-pneumatischem Antrieb</w:t>
      </w:r>
      <w:r>
        <w:rPr>
          <w:rFonts w:cs="Arial" w:ascii="Arial" w:hAnsi="Arial"/>
        </w:rPr>
        <w:t xml:space="preserve"> Anschluss an Druckluft mit 4 - 6 bar und Strom 230 Volt </w:t>
      </w:r>
      <w:r>
        <w:rPr>
          <w:rFonts w:cs="Arial" w:ascii="Arial" w:hAnsi="Arial"/>
          <w:b/>
        </w:rPr>
        <w:t>2-flügelig</w:t>
      </w:r>
      <w:r>
        <w:rPr>
          <w:rFonts w:cs="Arial" w:ascii="Arial" w:hAnsi="Arial"/>
        </w:rPr>
        <w:t xml:space="preserve">, d.h. insgesamt </w:t>
      </w:r>
      <w:r>
        <w:rPr>
          <w:rFonts w:cs="Arial" w:ascii="Arial" w:hAnsi="Arial"/>
          <w:b/>
        </w:rPr>
        <w:t>4 Torsegmente</w:t>
      </w:r>
      <w:r>
        <w:rPr>
          <w:rFonts w:cs="Arial" w:ascii="Arial" w:hAnsi="Arial"/>
        </w:rPr>
        <w:t>, 2:2 gekoppelt und mittig geteilt. Flügel um jeweils 90 Grad zu öffnen;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e Toranlage besteht im wesentlichem aus: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Vom tragenden Stahlrahmen getrennte Torblattelemente aus eloxierten Aluminium-Spezialprofilen in </w:t>
      </w:r>
      <w:r>
        <w:rPr>
          <w:rFonts w:cs="Arial" w:ascii="Arial" w:hAnsi="Arial"/>
          <w:b/>
        </w:rPr>
        <w:t>Modulbauweise</w:t>
      </w:r>
      <w:r>
        <w:rPr>
          <w:rFonts w:cs="Arial" w:ascii="Arial" w:hAnsi="Arial"/>
        </w:rPr>
        <w:t xml:space="preserve"> verschraubt und damit leicht auswechselbar. Torblätter horizontal in ..... Felder aufgeteilt, große Sichtfläche (bis zu 85% der Torfläche) aus Acrylglas, ca. 4 mm stark, volltransparent. Stahlteile serienmäßig verzinkt, Aluminiumteile E6/EV1 eloxiert; Torblätter gegeneinander, zu den vertikalen Stahlzargen und zum Öffnerkasten abgedichtet, Bodenabschluss mit Dichtbürste, Gummiprofildichtungen zwischen den Flügelsegmenten, Hauptschließkante mit Hohlkammergummi abgedichtet, gleichzeitig als Fingerklemmschutz ausgebildet, </w:t>
      </w:r>
      <w:r>
        <w:rPr>
          <w:rFonts w:cs="Arial" w:ascii="Arial" w:hAnsi="Arial"/>
          <w:u w:val="single"/>
        </w:rPr>
        <w:t>keine</w:t>
      </w:r>
      <w:r>
        <w:rPr>
          <w:rFonts w:cs="Arial" w:ascii="Arial" w:hAnsi="Arial"/>
        </w:rPr>
        <w:t xml:space="preserve"> Führungsschienen am Boden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dangelenktechnik</w:t>
      </w:r>
      <w:r>
        <w:rPr>
          <w:rFonts w:cs="Arial" w:ascii="Arial" w:hAnsi="Arial"/>
        </w:rPr>
        <w:t xml:space="preserve"> zur gleichmäßigen Gewichtsverteilung über den gesamten Arbeitsbereich. 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</w:rPr>
        <w:t>Elektro-pneumatischer Antrieb</w:t>
      </w:r>
      <w:r>
        <w:rPr>
          <w:rFonts w:cs="Arial" w:ascii="Arial" w:hAnsi="Arial"/>
        </w:rPr>
        <w:t xml:space="preserve"> über Druckluftzylinder mit langer Endlagendämpfung: Jeder Torflügel verfügt somit über eine eigene Antriebseinheit; gegen Mehrpreis muss eine getrennte Flügelsteuerung möglich sein.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LIESSGESCHWINDIGKEIT:</w:t>
        <w:tab/>
        <w:t>bis ca. 1,0 m/sec.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in einem separaten Stahlblech-Schaltschrank, Schutzart IP 65, eingebaut. Anschluss an Strom 230 V / 50 Hz bauseits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derstand gegen Windlast gemäß DIN EN 12424 bis zu Klasse 4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erte sind abhängig von der Torgröße und der Ausstattung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16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6:43:00Z</dcterms:created>
  <dc:creator> </dc:creator>
  <dc:description/>
  <cp:keywords/>
  <dc:language>en-US</dc:language>
  <cp:lastModifiedBy>Hennrich Peter</cp:lastModifiedBy>
  <cp:lastPrinted>2016-02-11T14:34:00Z</cp:lastPrinted>
  <dcterms:modified xsi:type="dcterms:W3CDTF">2016-02-11T13:34:00Z</dcterms:modified>
  <cp:revision>5</cp:revision>
  <dc:subject/>
  <dc:title>Anfertigen, liefern sowie sach- und fachgerecht montieren von</dc:title>
</cp:coreProperties>
</file>