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MTL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chnelllauf-Rolltor Typ „EFA-SRT</w:t>
      </w:r>
      <w:r>
        <w:rPr>
          <w:rFonts w:cs="Arial" w:ascii="Arial" w:hAnsi="Arial"/>
          <w:b/>
          <w:sz w:val="22"/>
          <w:szCs w:val="22"/>
          <w:vertAlign w:val="superscript"/>
        </w:rPr>
        <w:t>®</w:t>
      </w:r>
      <w:r>
        <w:rPr>
          <w:rFonts w:cs="Arial" w:ascii="Arial" w:hAnsi="Arial"/>
        </w:rPr>
        <w:t xml:space="preserve">-MTL“, mit elektro-mechanischem Hochleistungs-Torantrieb für den nicht windbelasteten Inneneinsatz als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u w:val="single"/>
        </w:rPr>
        <w:t>Zutrittserschwernis“</w:t>
      </w:r>
      <w:r>
        <w:rPr>
          <w:rFonts w:cs="Arial" w:ascii="Arial" w:hAnsi="Arial"/>
        </w:rPr>
        <w:t xml:space="preserve"> in der Materiallogistik </w:t>
      </w:r>
      <w:r>
        <w:rPr>
          <w:rFonts w:cs="Arial" w:ascii="Arial" w:hAnsi="Arial"/>
          <w:b/>
          <w:u w:val="single"/>
        </w:rPr>
        <w:t>oh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ersonenverkehr</w:t>
      </w:r>
      <w:r>
        <w:rPr>
          <w:rFonts w:cs="Arial" w:ascii="Arial" w:hAnsi="Arial"/>
        </w:rPr>
        <w:t>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r wesentliche Vorteil dieser wartungsarmen Torkonstruktion besteht in den äußerst schmalen Aluminium-Führungsschienen mit eng anliegender Torblattführung. Führungsschienen serienmäßig natur-eloxiert (E6-EV1). Standard-Torblatt aus 2 mm starkem PVC, volltransparent, seitlich geführt und auf horizontal gelagerte Welle gewickelt; PVC-Torblätter generell mit vertikalen Warnstreifen.</w:t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</w:rPr>
        <w:t>TORANTRIEB</w:t>
      </w:r>
      <w:r>
        <w:rPr>
          <w:rFonts w:cs="Arial" w:ascii="Arial" w:hAnsi="Arial"/>
        </w:rPr>
        <w:t xml:space="preserve"> erfolgt mittels Hochfrequenzmotor als Direktantrieb. Die Torpositionen werden permanent durch verschleißfreie, induktive Näherungsschalter erfasst, wobei die Endlagen elektronisch ermittelt werden. Elektromechanische Endschalter sind hierzu nicht zulässig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1,5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0,6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integrierten Frequenzumformer in einen separaten Kunststoff-Schaltschrank (Schutzart IP 54) mit CEE-Stecker eingebaut. Anschluss an Strom 230V / 50 Hz.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um Lieferumfang gehört ein Abschlusselement als Torblattspannung aus sendzimir-verzinktem Stahl mit angesetzter Dichtlippe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rschriften gemäß DIN EN 13241-1 sind erfüllt;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/16 Technische Änderungen vorbehalten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50:00Z</dcterms:created>
  <dc:creator>Hennrich Peter</dc:creator>
  <dc:description/>
  <cp:keywords/>
  <dc:language>en-US</dc:language>
  <cp:lastModifiedBy>Hennrich Peter</cp:lastModifiedBy>
  <cp:lastPrinted>2016-11-29T10:40:00Z</cp:lastPrinted>
  <dcterms:modified xsi:type="dcterms:W3CDTF">2016-11-29T09:44:00Z</dcterms:modified>
  <cp:revision>12</cp:revision>
  <dc:subject/>
  <dc:title>Anfertigen, liefern sowie sach- und fachgerecht montieren von</dc:title>
</cp:coreProperties>
</file>