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ROLLTOR</w:t>
      </w:r>
      <w:r>
        <w:rPr>
          <w:rFonts w:cs="Arial" w:ascii="Arial" w:hAnsi="Arial"/>
          <w:b/>
        </w:rPr>
        <w:t>, Typ „EFA-SRT-L/PREMIUM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ung, Lieferung und Montage von: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</w:rPr>
        <w:t>Schnelllauf-Rolltor Typ „EFA-SRT-L/PREMIUM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>“, mit elektro-mechanischem Hochleistungs-Torantrieb für den industriellen Dauereinsatz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</w:rPr>
        <w:t xml:space="preserve">Für den Gewichtsausgleich des Torblattes </w:t>
      </w:r>
      <w:r>
        <w:rPr>
          <w:rFonts w:cs="Arial" w:ascii="Arial" w:hAnsi="Arial"/>
          <w:u w:val="single"/>
        </w:rPr>
        <w:t>und</w:t>
      </w:r>
      <w:r>
        <w:rPr>
          <w:rFonts w:cs="Arial" w:ascii="Arial" w:hAnsi="Arial"/>
        </w:rPr>
        <w:t xml:space="preserve"> manuelles Öffnen des Tores bei Stromausfall (nach DIN EN 12604) ist eine spezielle Zugfeder-Mechanik in den seitlichen Torzargen zu integrieren. Diese langlebige und extrem wartungsfreundliche Gegenzugeinrichtung wird bindend vorgeschrieben. Konstruktionen mit Torsionsfedern sind nicht zulässig; Standard-Torblatt aus 2 bzw. 3 mm starkem PVC, volltransparent, seitlich geführt und auf horizontal gelagerte Welle gewickelt; PVC-Torblätter generell mit vertikalen Warnstreifen. Eine wartungsfreie Torblattspannung ist vorzusehen, um das Torblatt beim Schließen permanent mit bis zu 800 N unter Spannung zu halten. Zusätzlich sind die seitlichen BEHANGFÜHRUNGEN mit speziellen Führungsapparaten so auszubilden, dass ein einwandfreies Auf- und Abwickeln auch bei Windbelastung gewährleistet ist. Rundum abgedichtete Stahlzargen-Konstruktion serienmäßig sendzimir-verzinkt.</w:t>
      </w:r>
    </w:p>
    <w:p>
      <w:pPr>
        <w:pStyle w:val="Normal"/>
        <w:ind w:left="113" w:right="113" w:hanging="11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er </w:t>
      </w:r>
      <w:r>
        <w:rPr>
          <w:rFonts w:cs="Arial" w:ascii="Arial" w:hAnsi="Arial"/>
          <w:b/>
        </w:rPr>
        <w:t>TORANTRIEB</w:t>
      </w:r>
      <w:r>
        <w:rPr>
          <w:rFonts w:cs="Arial" w:ascii="Arial" w:hAnsi="Arial"/>
        </w:rPr>
        <w:t xml:space="preserve"> erfolgt mittels Getriebebremsmotor, der als Hochfrequenzmotor auszubilden ist. Die Torpositionen werden permanent mittels verschleißfreien, induktiven Näherungsschaltern erfasst, wobei die Endlagen elektronisch ermittelt werden. Elektromechanische Endschalter sind hierzu nicht zulässig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ÖFFNUNG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2,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x. TORBLATTGESCHWINDIGKEIT:</w:t>
        <w:tab/>
        <w:t>bis ca. 2,6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</w:rPr>
        <w:tab/>
        <w:t>(abhängig von der Torgröß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</w:rPr>
        <w:t>SCHLIESSGESCHWINDIGKEI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is ca. 0,7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 xml:space="preserve">Die </w:t>
      </w:r>
      <w:r>
        <w:rPr>
          <w:rFonts w:cs="Arial" w:ascii="Arial" w:hAnsi="Arial"/>
          <w:b/>
        </w:rPr>
        <w:t>MICROPROZESSOR-STEUERUNG</w:t>
      </w:r>
      <w:r>
        <w:rPr>
          <w:rFonts w:cs="Arial" w:ascii="Arial" w:hAnsi="Arial"/>
        </w:rPr>
        <w:t xml:space="preserve"> wird zusammen mit dem integrierten Frequenzumformer in einem separaten Kunststoff-Schaltschrank, Schutzart IP 65, eingebaut. Anschluss an Strom 230V/ 50 Hz bauseits.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um Lieferumfang gehört eine elektrische </w:t>
      </w:r>
      <w:r>
        <w:rPr>
          <w:rFonts w:cs="Arial" w:ascii="Arial" w:hAnsi="Arial"/>
          <w:b/>
        </w:rPr>
        <w:t>Sicherheits-Kontaktleiste</w:t>
      </w:r>
      <w:r>
        <w:rPr>
          <w:rFonts w:cs="Arial" w:ascii="Arial" w:hAnsi="Arial"/>
        </w:rPr>
        <w:t xml:space="preserve"> nach DIN EN12453 selbstüberwachend: Das Signal der Kontaktleiste wird über eine </w:t>
      </w:r>
      <w:r>
        <w:rPr>
          <w:rFonts w:cs="Arial" w:ascii="Arial" w:hAnsi="Arial"/>
          <w:b/>
        </w:rPr>
        <w:t>kabellose Funkstrecke</w:t>
      </w:r>
      <w:r>
        <w:rPr>
          <w:rFonts w:cs="Arial" w:ascii="Arial" w:hAnsi="Arial"/>
        </w:rPr>
        <w:t xml:space="preserve"> übertragen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rschriften gemäß DIN EN 13241-1 sind erfüllt;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9" w:hanging="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ür lichte Durchfahrtsöffnung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eite = ............... mm  x  Höhe = ............... m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stellernachweis: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2/16 Technische Änderungen vorbehalt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2:00Z</dcterms:created>
  <dc:creator> </dc:creator>
  <dc:description/>
  <cp:keywords/>
  <dc:language>en-US</dc:language>
  <cp:lastModifiedBy>Hennrich Sonja</cp:lastModifiedBy>
  <cp:lastPrinted>2008-11-05T09:19:00Z</cp:lastPrinted>
  <dcterms:modified xsi:type="dcterms:W3CDTF">2016-02-11T13:05:00Z</dcterms:modified>
  <cp:revision>4</cp:revision>
  <dc:subject/>
  <dc:title>Anfertigen, liefern sowie sach- und fachgerecht montieren von</dc:title>
</cp:coreProperties>
</file>